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488336361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373488899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931114314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