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808683221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633227890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807046139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